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>
          <w:rFonts w:eastAsia="Times New Roman" w:cs="Times New Roman"/>
          <w:b/>
          <w:b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h-CN" w:bidi="ar-SA"/>
        </w:rPr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1 – Stavební úpravy 1.NP křídla C1</w:t>
      </w:r>
    </w:p>
    <w:p>
      <w:pPr>
        <w:pStyle w:val="Heading5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color w:val="auto"/>
        </w:rPr>
        <w:t>D.1.01.6</w:t>
      </w:r>
      <w:r>
        <w:rPr/>
        <w:t xml:space="preserve"> - INTERIER – </w:t>
      </w:r>
    </w:p>
    <w:p>
      <w:pPr>
        <w:pStyle w:val="Heading1"/>
        <w:spacing w:before="0" w:after="0"/>
        <w:jc w:val="center"/>
        <w:rPr/>
      </w:pPr>
      <w:r>
        <w:rPr/>
        <w:t xml:space="preserve">příloha č. 1- ZPRÁVA, STANDARDY </w:t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  <w:t xml:space="preserve">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ÚVOD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ředmětem této samostatné části projektové dokumentace INTERIER je vybavení části 1.NP křídla C1 Nemocnice Vyškov nábytkovými a doplňkovými prvky.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V dané etapě tvoří obsah návrhu šest základních skupin prvků, a to: sedací nábytek, pracovní linky, skříně, skříňky a jejich sestavy, stoly a kontejnery, doplňkové prvky mobiliáře a typové prvky. </w:t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</w:rPr>
      </w:pPr>
      <w:r>
        <w:rPr>
          <w:b/>
          <w:bCs/>
          <w:color w:val="auto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</w:rPr>
      </w:pPr>
      <w:r>
        <w:rPr>
          <w:b/>
          <w:bCs/>
          <w:color w:val="auto"/>
          <w:sz w:val="24"/>
        </w:rPr>
        <w:t>Rozhodnutím investora byly některé z prvků zařazeny do dodávky zhotovitele stavby – tyto prvky jsou nadále začleněny v dokumentaci interieru, nebudou ale dodavatelem interieru naceněny a dodávány.</w:t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</w:rPr>
      </w:pPr>
      <w:r>
        <w:rPr>
          <w:b/>
          <w:bCs/>
          <w:color w:val="auto"/>
          <w:sz w:val="24"/>
        </w:rPr>
        <w:t>Jedná se o tyto položky: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bookmarkStart w:id="0" w:name="_Hlk135720848"/>
      <w:bookmarkEnd w:id="0"/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1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bookmarkStart w:id="1" w:name="_Hlk135720848"/>
      <w:bookmarkEnd w:id="1"/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2</w:t>
        <w:tab/>
        <w:t>Pracovní linka</w:t>
        <w:tab/>
        <w:tab/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3</w:t>
        <w:tab/>
        <w:t>Pracovní linka s kartotékami</w:t>
        <w:tab/>
        <w:t>1 ks</w:t>
      </w:r>
    </w:p>
    <w:p>
      <w:pPr>
        <w:pStyle w:val="Normal"/>
        <w:numPr>
          <w:ilvl w:val="0"/>
          <w:numId w:val="2"/>
        </w:numPr>
        <w:spacing w:before="0" w:after="0"/>
        <w:ind w:left="714" w:right="0" w:hanging="357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104</w:t>
        <w:tab/>
        <w:t>Pracovní linka s kartotékami</w:t>
        <w:tab/>
        <w:t>1 k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right="0" w:hanging="357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Pol. 405</w:t>
        <w:tab/>
        <w:t>Deska pod umyvadla</w:t>
        <w:tab/>
        <w:tab/>
        <w:t xml:space="preserve">            1 ks</w:t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</w:rPr>
      </w:pPr>
      <w:r>
        <w:rPr>
          <w:b/>
          <w:bCs/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dkladem pro zpracování dokumentace byl prováděcí projekt stavby, koncept interieru zpracovaný v předešlých stupních PD a konzultace s uživatelem. Umístění a charakter všech prvků byly koordinovány s vybavením lékařskou technologií a jsou předkládány v podobě tak, jak byly projednány s investorem.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Důraz je kladen na vhodnost jednotlivých prvků dle typů konkrétních místností.</w:t>
      </w:r>
    </w:p>
    <w:p>
      <w:pPr>
        <w:pStyle w:val="Zkladntext3"/>
        <w:rPr>
          <w:color w:val="auto"/>
        </w:rPr>
      </w:pPr>
      <w:r>
        <w:rPr>
          <w:color w:val="auto"/>
        </w:rPr>
      </w:r>
    </w:p>
    <w:p>
      <w:pPr>
        <w:pStyle w:val="Zkladntext3"/>
        <w:rPr>
          <w:color w:val="auto"/>
        </w:rPr>
      </w:pPr>
      <w:r>
        <w:rPr>
          <w:color w:val="auto"/>
        </w:rPr>
        <w:t xml:space="preserve">Vzhledem  ke skutečnosti, že stavba je připravována v režimu veřejné zakázky na výběr zhotovitele stavby, není možné v dokumentaci uvádět jakékoliv konkrétní výrobky (pouze s exaktně zdůvodněnými výjimkami) ani specifikace, které by zvýhodňovaly nebo znevýhodňovaly určité dodavatele nebo výrobky. Z tohoto důvodu byla pro stavbu zpracována pouze základní dokumentace „Koncept barevného řešení“ (na niž naváže konkrétní barevné řešení v době po uzavření výběru dodavatele a vymezení konkrétních výrobních řad dodávaných stavebních výrobků) a návazně tedy nelze ani obecně stanovit barevnost interierových prvků - ta musí být se stavební částí provázána tak, aby výsledkem byl harmonický, bezkolizní celek. Volba konkrétních materiálů interirového vybavení a jejich barevnosti bude stanovena výběrem architekta a zástupců nemocnice </w:t>
      </w:r>
    </w:p>
    <w:p>
      <w:pPr>
        <w:pStyle w:val="Zkladntext3"/>
        <w:rPr/>
      </w:pPr>
      <w:r>
        <w:rPr>
          <w:color w:val="auto"/>
        </w:rPr>
        <w:t xml:space="preserve">před realizací z fyzických vzorníků vybraného subdodavatele. V případě osazení celých typových výrobků nebo typových částí atypických výrobků je také nezbytné jejich </w:t>
      </w:r>
      <w:r>
        <w:rPr>
          <w:color w:val="auto"/>
          <w:u w:val="single"/>
        </w:rPr>
        <w:t>vyvzorkování</w:t>
      </w:r>
      <w:r>
        <w:rPr>
          <w:color w:val="auto"/>
        </w:rPr>
        <w:t xml:space="preserve"> a odsouhlasení.</w:t>
      </w:r>
    </w:p>
    <w:p>
      <w:pPr>
        <w:pStyle w:val="Zkladntext3"/>
        <w:rPr>
          <w:color w:val="auto"/>
        </w:rPr>
      </w:pPr>
      <w:r>
        <w:rPr>
          <w:color w:val="auto"/>
        </w:rPr>
        <w:t>Požadované technické parametry materiálů a typových prvků jsou uváděny v následujících kapitolách, popř. popisem ve výkresové části.</w:t>
      </w:r>
    </w:p>
    <w:p>
      <w:pPr>
        <w:pStyle w:val="Normal"/>
        <w:spacing w:lineRule="auto" w:line="360"/>
        <w:jc w:val="both"/>
        <w:rPr>
          <w:color w:val="auto"/>
          <w:sz w:val="24"/>
          <w:lang w:val="cs-CZ"/>
        </w:rPr>
      </w:pPr>
      <w:r>
        <w:rPr>
          <w:color w:val="auto"/>
          <w:sz w:val="24"/>
          <w:lang w:val="cs-CZ"/>
        </w:rPr>
        <w:t>Odchylky od této dokumentace (ať už z důvodu výrobních zvyklostí vybraného dodavatele, rozporu mezi předpokládanými rozměry a skutečností na stavbě, či možnostmi aktuální nabídky na trhu) je nutné před realizací konzultovat s architektem a zástupci nemocnice.</w:t>
      </w:r>
    </w:p>
    <w:p>
      <w:pPr>
        <w:pStyle w:val="Normal"/>
        <w:spacing w:lineRule="auto" w:line="360"/>
        <w:jc w:val="both"/>
        <w:rPr>
          <w:color w:val="auto"/>
          <w:sz w:val="24"/>
          <w:u w:val="single"/>
          <w:lang w:val="cs-CZ"/>
        </w:rPr>
      </w:pPr>
      <w:r>
        <w:rPr>
          <w:color w:val="auto"/>
          <w:sz w:val="24"/>
          <w:u w:val="single"/>
          <w:lang w:val="cs-CZ"/>
        </w:rPr>
        <w:t>Poznámky: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lang w:val="cs-CZ"/>
        </w:rPr>
        <w:t>- Součástí dokumentace jsou schemata nábytkových sestav v měřítku 1:50, jednoduché prvky jsou popsány slovně. Detaily exponovaných prvků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, </w:t>
      </w:r>
      <w:r>
        <w:rPr>
          <w:color w:val="auto"/>
          <w:sz w:val="24"/>
          <w:lang w:val="cs-CZ"/>
        </w:rPr>
        <w:t>směr dekorů dřevodezénu laminovaných desek a jiné podrobnosti je nutné konzultovat se zpracovatelem dokumentace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Rozměry všech prvků je nutné ověřit doměřením na stavbě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Součástí dokumentace jsou rovněž vybraná instalační schemata určená mj. jako podklad pro stavební přípravu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 xml:space="preserve">- Součástí dodávky interieru je finální komplexní očištění všech interierových prvků a dotčených prostor, odvoz obalového materiálu a příprava předávaných prvků pro užívání  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Dodavatel interieru je povinen při zaměření a instalaci prvků poskytnout součinnost s generálním dodavatelem stavb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lang w:val="cs-CZ"/>
        </w:rPr>
      </w:pPr>
      <w:r>
        <w:rPr>
          <w:b w:val="false"/>
          <w:bCs w:val="false"/>
          <w:color w:val="auto"/>
          <w:sz w:val="24"/>
          <w:lang w:val="cs-CZ"/>
        </w:rPr>
        <w:t>- Veškerá dodavatelská dokumentace musí být odsouhlasena zástupci nemocnice a architektem zakázky.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TRUHLÁŘSKÉ VÝROBKY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szCs w:val="32"/>
          <w:lang w:val="pl-PL"/>
        </w:rPr>
      </w:pPr>
      <w:r>
        <w:rPr>
          <w:b/>
          <w:color w:val="C9211E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h-CN" w:bidi="ar-SA"/>
        </w:rPr>
        <w:t>Všechny sestavy a prvky truhlářských výrobků pro jednotlivé místnosti budou zakázkovou výrobou s využitím rozměrově atypických prvků (ne pouze sestava standardních modulů dle skladebného systému výrobce).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součástí dodávky je doprava, montáž a instalace; u sestav a komponent vybavení obsahujících připojované prvky (elektrospotřebiče, osvětlení, vypínače, vodovodní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baterie...) musí být součástí ceny i jejich montáž včetně potřebného instalačního materiálu a připojení na přípojné místo do vzdálenosti tří metrů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je-li to platnými předpisy vyžadováno (elektrorozvody ...), je součástí dodávky i revizní zpráva pro realizovanou část připojení, návazně také plán revizí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color w:val="auto"/>
          <w:u w:val="single"/>
          <w:lang w:val="cs-CZ"/>
        </w:rPr>
      </w:pPr>
      <w:r>
        <w:rPr>
          <w:b/>
          <w:color w:val="auto"/>
          <w:u w:val="single"/>
          <w:lang w:val="cs-CZ"/>
        </w:rPr>
        <w:t>Materiály nábytkových sestav a prvků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  <w:lang w:val="cs-CZ"/>
        </w:rPr>
      </w:pPr>
      <w:r>
        <w:rPr>
          <w:color w:val="auto"/>
          <w:lang w:val="cs-CZ"/>
        </w:rPr>
        <w:t>- základní materiál – DTD laminovaná tl. min. 18 mm (v dokumentaci kótováno a popisováno zaokrouhleně – 20 mm), ABS hrany (na čelech korpusů, hranách dvířek a zásuvek tl. 2 mm, ostatní hrany tl. 0,5 mm) lepené PUR lepidly, odstín a dezén hran vždy shodný se základním materiálem.</w:t>
      </w:r>
    </w:p>
    <w:p>
      <w:pPr>
        <w:pStyle w:val="TextBodyIndent"/>
        <w:spacing w:before="0" w:after="0"/>
        <w:ind w:left="60" w:right="0" w:hanging="0"/>
        <w:jc w:val="both"/>
        <w:rPr>
          <w:b w:val="false"/>
          <w:b w:val="false"/>
          <w:bCs w:val="false"/>
          <w:color w:val="auto"/>
          <w:lang w:val="cs-CZ"/>
        </w:rPr>
      </w:pPr>
      <w:r>
        <w:rPr>
          <w:b w:val="false"/>
          <w:bCs w:val="false"/>
          <w:color w:val="auto"/>
          <w:lang w:val="cs-CZ"/>
        </w:rPr>
        <w:t>- DTD laminované budou použity buď v odstínech tzv. unibarev (s velmi jemnou nebo zcela hladkou povrchovou strukturou), s podílem sytých odstínů cca 50 %, nebo v tzv. dřevodekorech ( s realistickou, s dekorem synchronizovanou povrchovou strukturou, event. se strukturou kartáčovaného dřeva).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b w:val="false"/>
          <w:bCs w:val="false"/>
          <w:color w:val="auto"/>
          <w:lang w:val="cs-CZ"/>
        </w:rPr>
        <w:t xml:space="preserve">- pracovní desky – postforming, tl. cca 38 mm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h-CN" w:bidi="ar-SA"/>
        </w:rPr>
        <w:t>boční hrany tl. 2 mm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color w:val="auto"/>
          <w:lang w:eastAsia="zh-CN"/>
        </w:rPr>
        <w:t xml:space="preserve">- zádové desky/zástěny k pracovním deskám – na bázi dřevotřískové desky, potažené oboustranně laminátem, dekorová shoda s pracovními deskami, tl. cca 8-10 mm, lepeno na stěnu, spoj pracovní a zádové desky bez těsnící lišty (pouze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těsnící hmota – silikon</w:t>
      </w:r>
      <w:r>
        <w:rPr>
          <w:color w:val="auto"/>
          <w:lang w:eastAsia="zh-CN"/>
        </w:rPr>
        <w:t>)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  <w:lang w:eastAsia="zh-CN"/>
        </w:rPr>
      </w:pPr>
      <w:r>
        <w:rPr>
          <w:color w:val="auto"/>
          <w:lang w:eastAsia="zh-CN"/>
        </w:rPr>
        <w:t>- desky stolů – tloušťka desek 25-28 mm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dvířka i odpovídající viditelné části korpusů vždy ze shodného materiálu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záda skříní a skříněk – pohledová DTD laminovaná tl. min. 8 mm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nábytkové kování (závěsy dvířek, výsuvy zásuvek…) – s tlumením pro tiché zavírání, závěsy dvířek s otevíráním min. 95°, zásuvky plně výsuvné, záruka kování na celou životnost nábytku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skříně a spodní skříňky na rektifikačních nohách v. 100 mm</w:t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sokly – plně omyvatelné, konstrukčně samostatná část, v. 100 mm, fixované k rektifikačním nohám,  povrchová úprava broušený hliník, včetně rohů a koncovek</w:t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59055</wp:posOffset>
            </wp:positionH>
            <wp:positionV relativeFrom="paragraph">
              <wp:posOffset>33655</wp:posOffset>
            </wp:positionV>
            <wp:extent cx="1476375" cy="2030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1" t="-1408" r="-1931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C9211E"/>
          <w:sz w:val="20"/>
        </w:rPr>
        <w:t xml:space="preserve">  </w:t>
      </w:r>
      <w:r>
        <w:rPr>
          <w:i/>
          <w:color w:val="auto"/>
          <w:sz w:val="20"/>
        </w:rPr>
        <w:t xml:space="preserve">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auto"/>
          <w:sz w:val="20"/>
        </w:rPr>
        <w:t xml:space="preserve">    </w:t>
      </w:r>
      <w:r>
        <w:rPr>
          <w:i/>
          <w:color w:val="auto"/>
          <w:sz w:val="20"/>
        </w:rPr>
        <w:t xml:space="preserve">tvarový příklad nábytkového soklu    </w:t>
      </w:r>
      <w:r>
        <w:rPr>
          <w:i/>
          <w:color w:val="C9211E"/>
          <w:sz w:val="20"/>
        </w:rPr>
        <w:t xml:space="preserve">   </w:t>
      </w:r>
    </w:p>
    <w:p>
      <w:pPr>
        <w:pStyle w:val="TextBodyIndent"/>
        <w:spacing w:before="0" w:after="0"/>
        <w:ind w:left="60" w:right="0" w:hanging="0"/>
        <w:jc w:val="both"/>
        <w:rPr>
          <w:i/>
          <w:i/>
          <w:color w:val="C9211E"/>
          <w:sz w:val="20"/>
        </w:rPr>
      </w:pPr>
      <w:r>
        <w:rPr>
          <w:i/>
          <w:color w:val="C9211E"/>
          <w:sz w:val="20"/>
        </w:rPr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66675</wp:posOffset>
            </wp:positionH>
            <wp:positionV relativeFrom="paragraph">
              <wp:posOffset>379730</wp:posOffset>
            </wp:positionV>
            <wp:extent cx="2350770" cy="1543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" t="-172" r="-1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uto"/>
        </w:rPr>
        <w:t xml:space="preserve">- nábytkové úchytky – hliník, rozteč cca 160 mm, dle tvarového příkladu 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569845</wp:posOffset>
            </wp:positionH>
            <wp:positionV relativeFrom="paragraph">
              <wp:posOffset>85725</wp:posOffset>
            </wp:positionV>
            <wp:extent cx="2284730" cy="15303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1" t="-1222" r="-821" b="-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auto"/>
          <w:sz w:val="20"/>
        </w:rPr>
        <w:t>tvarové příklady nábytkové úchytky</w:t>
      </w:r>
      <w:r>
        <w:rPr>
          <w:i/>
          <w:color w:val="C9211E"/>
          <w:sz w:val="20"/>
        </w:rPr>
        <w:t xml:space="preserve">        </w:t>
      </w:r>
    </w:p>
    <w:p>
      <w:pPr>
        <w:pStyle w:val="TextBodyIndent"/>
        <w:spacing w:before="0" w:after="0"/>
        <w:ind w:left="0" w:right="0" w:hanging="0"/>
        <w:jc w:val="both"/>
        <w:rPr>
          <w:i/>
          <w:i/>
          <w:color w:val="C9211E"/>
          <w:sz w:val="20"/>
        </w:rPr>
      </w:pPr>
      <w:r>
        <w:rPr>
          <w:i/>
          <w:color w:val="C9211E"/>
          <w:sz w:val="20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auto"/>
        </w:rPr>
      </w:pPr>
      <w:r>
        <w:rPr>
          <w:color w:val="auto"/>
        </w:rPr>
        <w:t>- mřížky v deskách stolů nad tělesy ÚT - hliník</w:t>
      </w:r>
    </w:p>
    <w:p>
      <w:pPr>
        <w:pStyle w:val="TextBodyIndent"/>
        <w:spacing w:before="0" w:after="0"/>
        <w:ind w:left="60" w:right="0" w:hanging="0"/>
        <w:jc w:val="both"/>
        <w:rPr/>
      </w:pPr>
      <w:r>
        <w:rPr>
          <w:color w:val="auto"/>
        </w:rPr>
        <w:t xml:space="preserve">- některé skříně, skříňky a zásuvky uzamykatelné - zámky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cs-CZ" w:bidi="ar-SA"/>
        </w:rPr>
        <w:t>jazýčkové, od výšky skříní 1200 mm zámky trojcestné, vyměnitelná vložka zámku, v rámci každého jednoho podlaží všechny dané prvky uzamykatelné stejným klíčem (!)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kabelové průchodky v deskách stolů v barvě blížící se odstínu desky</w:t>
      </w:r>
    </w:p>
    <w:p>
      <w:pPr>
        <w:pStyle w:val="TextBodyIndent"/>
        <w:spacing w:before="0" w:after="0"/>
        <w:ind w:left="60" w:right="0" w:hanging="0"/>
        <w:jc w:val="both"/>
        <w:rPr>
          <w:color w:val="auto"/>
        </w:rPr>
      </w:pPr>
      <w:r>
        <w:rPr>
          <w:color w:val="auto"/>
        </w:rPr>
        <w:t>- šatní háčky nástěnných věšáků – matný nerez, alt. hliník, cca 34/34/35 mm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color w:val="C9211E"/>
        </w:rPr>
        <w:drawing>
          <wp:inline distT="0" distB="0" distL="0" distR="0">
            <wp:extent cx="2065020" cy="137287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127" r="-8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9211E"/>
        </w:rPr>
        <w:t xml:space="preserve"> </w:t>
      </w:r>
      <w:r>
        <w:rPr>
          <w:i/>
          <w:color w:val="auto"/>
          <w:sz w:val="20"/>
        </w:rPr>
        <w:t xml:space="preserve">tvarový příklad háčku    </w:t>
      </w:r>
      <w:r>
        <w:rPr>
          <w:i/>
          <w:color w:val="C9211E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Stolové podnože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Podnože pracovních stolů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– kovové kancelářské stolové konstrukce se skrytým vertikálním i horizontálním vedením kabeláže, tvořené spodními a horními ližinami, excentrickými postranními nohami (bočnicemi) š. cca 200 mm a spojovacím mostem, fixní výška, </w:t>
      </w:r>
      <w:r>
        <w:rPr>
          <w:color w:val="auto"/>
        </w:rPr>
        <w:t xml:space="preserve"> povrchová úprava v odstínu RAL 9006 stříbrná</w:t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65405</wp:posOffset>
            </wp:positionH>
            <wp:positionV relativeFrom="paragraph">
              <wp:posOffset>148590</wp:posOffset>
            </wp:positionV>
            <wp:extent cx="3327400" cy="29171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2" t="-264" r="-232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podnože pracovních stolů</w:t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Podnože odkládacích stolků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– centrální podnože z broušené nerezi, základna d = 450 mm, pro desku stolku d = 500 mm, výška stolku 500 mm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2580005" cy="257429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0"/>
        <w:ind w:left="0" w:right="0" w:hanging="0"/>
        <w:jc w:val="right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tvarový příklad podnože odkládacích stolků </w:t>
      </w:r>
    </w:p>
    <w:p>
      <w:pPr>
        <w:pStyle w:val="TextBodyIndent"/>
        <w:spacing w:lineRule="auto" w:line="36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Dřezy a umyvadla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é jednodřezy</w:t>
      </w:r>
      <w:r>
        <w:rPr>
          <w:color w:val="auto"/>
        </w:rPr>
        <w:t xml:space="preserve"> </w:t>
      </w:r>
      <w:r>
        <w:rPr>
          <w:color w:val="auto"/>
          <w:sz w:val="24"/>
        </w:rPr>
        <w:t>- čtvercové či obdélníkové, nerez, tl. materiálu 0,8 mm, rozměr cca 400x400 mm, hloubka cca 170 mm, bez otvoru pro baterii, bez přepadového otvoru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á umyvadla</w:t>
      </w:r>
      <w:r>
        <w:rPr>
          <w:color w:val="auto"/>
          <w:sz w:val="24"/>
        </w:rPr>
        <w:t xml:space="preserve"> -  kruhová, nerez, tl. materiálu 0,8 mm, průměr cca 400 mm, hloubka cca 170-180 mm, bez otvoru pro baterii, bez přepadového otvoru</w:t>
      </w:r>
    </w:p>
    <w:p>
      <w:pPr>
        <w:pStyle w:val="TextBodyIndent"/>
        <w:spacing w:before="0" w:after="0"/>
        <w:jc w:val="both"/>
        <w:rPr>
          <w:color w:val="auto"/>
        </w:rPr>
      </w:pPr>
      <w:r>
        <w:rPr>
          <w:color w:val="auto"/>
        </w:rPr>
        <w:t xml:space="preserve">- vodovodní baterie a sifony – dodávka stavby </w:t>
      </w:r>
    </w:p>
    <w:p>
      <w:pPr>
        <w:pStyle w:val="TextBodyIndent"/>
        <w:spacing w:before="0" w:after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 xml:space="preserve">Elektrospotřebiče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Vestavné chladničky malé</w:t>
      </w:r>
      <w:r>
        <w:rPr>
          <w:color w:val="auto"/>
          <w:sz w:val="24"/>
        </w:rPr>
        <w:t xml:space="preserve"> – pod pracovní desku, </w:t>
      </w:r>
      <w:r>
        <w:rPr>
          <w:color w:val="auto"/>
          <w:sz w:val="24"/>
          <w:u w:val="none"/>
        </w:rPr>
        <w:t xml:space="preserve">do skříňky š. 600 mm, </w:t>
      </w:r>
      <w:r>
        <w:rPr>
          <w:color w:val="auto"/>
          <w:sz w:val="24"/>
        </w:rPr>
        <w:t xml:space="preserve">jednodveřové, s mrazícím prostorem, celkový objem cca 120-130 l, osvětlení vnitřního prostoru, automatické odmrazování chladící části, vnitřní police, možnost záměny směru otevírání (pravé/levé), hlučnost max. 38 dB, energetická třída min. E. 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lang w:val="pl-PL"/>
        </w:rPr>
      </w:pPr>
      <w:r>
        <w:rPr>
          <w:b/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single"/>
          <w:lang w:val="cs-CZ" w:eastAsia="zh-CN" w:bidi="ar-SA"/>
        </w:rPr>
        <w:t>LED osvětlení pracovní plochy linek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- osvětlení LED pásky ve vestavných hliníkových profilech s mléčným difuzorem, teplota chromatičnosti světla 4000 K (neutrální bílá)), osazení do vyfrézované drážky na spodní straně horních skříněk, provedení na celou délku řady horních skříněk, dodávka včetně zdroje/trafa, jednopólový spínač dodávkou EL SIL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C9211E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C9211E"/>
          <w:sz w:val="24"/>
          <w:szCs w:val="20"/>
          <w:u w:val="none"/>
          <w:lang w:val="cs-CZ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TYPOVÉ PRVKY</w:t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szCs w:val="32"/>
          <w:u w:val="single"/>
          <w:lang w:val="pl-PL"/>
        </w:rPr>
      </w:pPr>
      <w:r>
        <w:rPr>
          <w:b/>
          <w:color w:val="C9211E"/>
          <w:sz w:val="24"/>
          <w:szCs w:val="32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iCs w:val="false"/>
          <w:color w:val="auto"/>
          <w:sz w:val="24"/>
          <w:u w:val="single"/>
        </w:rPr>
      </w:pPr>
      <w:r>
        <w:rPr>
          <w:b/>
          <w:i w:val="false"/>
          <w:iCs w:val="false"/>
          <w:color w:val="auto"/>
          <w:sz w:val="24"/>
          <w:u w:val="single"/>
        </w:rPr>
        <w:t>Držáky na PC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u w:val="none"/>
        </w:rPr>
        <w:t>Kovové držáky na PC skříň, určené k montáži pod desku stolu, subtilní konstrukce, výškově i šířkově stavitelné, barva stříbrná dle RAL 9006, alt. černá. Potřebnou nosnost nutno konzultovat s investore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u w:val="non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3495</wp:posOffset>
            </wp:positionH>
            <wp:positionV relativeFrom="paragraph">
              <wp:posOffset>-41910</wp:posOffset>
            </wp:positionV>
            <wp:extent cx="1710690" cy="1710690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C9211E"/>
          <w:sz w:val="24"/>
          <w:u w:val="none"/>
        </w:rPr>
      </w:pPr>
      <w:r>
        <w:rPr>
          <w:b w:val="false"/>
          <w:bCs w:val="false"/>
          <w:i w:val="false"/>
          <w:iCs w:val="false"/>
          <w:color w:val="C9211E"/>
          <w:sz w:val="24"/>
          <w:u w:val="none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i/>
          <w:i/>
          <w:color w:val="C9211E"/>
          <w:sz w:val="20"/>
          <w:szCs w:val="20"/>
          <w:lang w:val="cs-CZ" w:eastAsia="zh-CN" w:bidi="ar-SA"/>
        </w:rPr>
      </w:pPr>
      <w:r>
        <w:rPr>
          <w:rFonts w:eastAsia="Times New Roman" w:cs="Times New Roman"/>
          <w:b/>
          <w:bCs w:val="false"/>
          <w:i/>
          <w:color w:val="C9211E"/>
          <w:sz w:val="20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 w:val="false"/>
          <w:i/>
          <w:color w:val="C9211E"/>
          <w:sz w:val="20"/>
          <w:szCs w:val="20"/>
          <w:lang w:val="cs-CZ" w:eastAsia="zh-CN" w:bidi="ar-SA"/>
        </w:rPr>
        <w:t xml:space="preserve">   </w:t>
      </w:r>
      <w:r>
        <w:rPr>
          <w:rFonts w:eastAsia="Times New Roman" w:cs="Times New Roman"/>
          <w:b w:val="false"/>
          <w:bCs w:val="false"/>
          <w:i/>
          <w:color w:val="auto"/>
          <w:sz w:val="20"/>
          <w:szCs w:val="20"/>
          <w:lang w:val="cs-CZ" w:eastAsia="zh-CN" w:bidi="ar-SA"/>
        </w:rPr>
        <w:t>Tvarový příklad držáku na P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Zástěny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- skládací zástěny ze vzájemně spojených segmentových dílů š. 250 mm (počet dílů a výška dle jednotlivých položek), s kovovými nožkami s kolečky (s obousměrnou brzdou), s držadlem na posledním dílu, plné výplně v barvě bílé,</w:t>
      </w:r>
      <w:r>
        <w:rPr>
          <w:color w:val="FF0000"/>
          <w:sz w:val="24"/>
        </w:rPr>
        <w:t xml:space="preserve"> </w:t>
      </w:r>
      <w:r>
        <w:rPr>
          <w:color w:val="auto"/>
          <w:sz w:val="24"/>
        </w:rPr>
        <w:t>montáž k závěsu na stěně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color w:val="FF0000"/>
          <w:sz w:val="24"/>
        </w:rPr>
        <w:drawing>
          <wp:inline distT="0" distB="0" distL="0" distR="0">
            <wp:extent cx="3355975" cy="218249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99" r="-6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Tvarový příklad zástěny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Nástěnný přebalovací pult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>- nástěnný, sklopný a zavírací přebalovací pult, zaoblený tvar, dřevodekor z vnější strany, vnitřní strana březová překližka, vnitřní integrované poličky, nosnost 15 kg, systém na jednoduché zavěšení, včetně přebalovací podložky umístitelné dovnitř zavřeného pultu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7465</wp:posOffset>
            </wp:positionH>
            <wp:positionV relativeFrom="paragraph">
              <wp:posOffset>142875</wp:posOffset>
            </wp:positionV>
            <wp:extent cx="2942590" cy="270764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3" r="-8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 xml:space="preserve">Tvarový příklad přebalovacího pultu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i/>
          <w:i/>
          <w:iCs w:val="false"/>
          <w:color w:val="C9211E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/>
          <w:bCs w:val="false"/>
          <w:i/>
          <w:iCs w:val="false"/>
          <w:color w:val="C9211E"/>
          <w:sz w:val="24"/>
          <w:szCs w:val="20"/>
          <w:u w:val="none"/>
          <w:lang w:val="pl-PL" w:eastAsia="zh-CN" w:bidi="ar-SA"/>
        </w:rPr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 w:val="false"/>
          <w:i/>
          <w:i/>
          <w:iCs w:val="false"/>
          <w:color w:val="C9211E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/>
          <w:bCs w:val="false"/>
          <w:i/>
          <w:iCs w:val="false"/>
          <w:color w:val="C9211E"/>
          <w:sz w:val="24"/>
          <w:szCs w:val="20"/>
          <w:u w:val="none"/>
          <w:lang w:val="pl-PL" w:eastAsia="zh-CN" w:bidi="ar-SA"/>
        </w:rPr>
        <w:t xml:space="preserve">  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 w:val="false"/>
          <w:i/>
          <w:i/>
          <w:iCs w:val="false"/>
          <w:color w:val="C9211E"/>
          <w:sz w:val="24"/>
          <w:szCs w:val="20"/>
          <w:u w:val="none"/>
          <w:lang w:val="pl-PL" w:eastAsia="zh-CN" w:bidi="ar-SA"/>
        </w:rPr>
      </w:pPr>
      <w:r>
        <w:rPr>
          <w:rFonts w:eastAsia="Times New Roman" w:cs="Times New Roman"/>
          <w:b/>
          <w:bCs w:val="false"/>
          <w:i/>
          <w:iCs w:val="false"/>
          <w:color w:val="C9211E"/>
          <w:sz w:val="24"/>
          <w:szCs w:val="20"/>
          <w:u w:val="none"/>
          <w:lang w:val="pl-PL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color w:val="auto"/>
          <w:sz w:val="32"/>
          <w:szCs w:val="32"/>
          <w:lang w:val="pl-PL"/>
        </w:rPr>
      </w:pPr>
      <w:r>
        <w:rPr>
          <w:b/>
          <w:color w:val="auto"/>
          <w:sz w:val="32"/>
          <w:szCs w:val="32"/>
          <w:lang w:val="pl-PL"/>
        </w:rPr>
        <w:t>SEDACÍ NÁBYTEK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szCs w:val="32"/>
          <w:lang w:val="pl-PL"/>
        </w:rPr>
      </w:pPr>
      <w:r>
        <w:rPr>
          <w:b/>
          <w:color w:val="auto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 xml:space="preserve">Pro sedací nábytek </w:t>
      </w:r>
      <w:r>
        <w:rPr>
          <w:color w:val="auto"/>
          <w:sz w:val="24"/>
          <w:u w:val="single"/>
        </w:rPr>
        <w:t>není specifikována barevnost čalounění a plastů</w:t>
      </w:r>
      <w:r>
        <w:rPr>
          <w:color w:val="auto"/>
          <w:sz w:val="24"/>
        </w:rPr>
        <w:t xml:space="preserve"> – bude upřesněna před realizací výběrem architekta z nabídky subdodavatele (dle fyzických vzorníků) – níže uvedená vyobrazení jsou ilustrací tvaru, nikoliv požadované barevnosti.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Čalounění koženkou</w:t>
      </w:r>
      <w:r>
        <w:rPr>
          <w:color w:val="auto"/>
          <w:sz w:val="24"/>
        </w:rPr>
        <w:t xml:space="preserve"> – čalounická koženka vhodná pro použití ve zdravotnických provozech (snadno udržovatelná, odolná proti biologickým materiálům a dezinfekčním prostředkům, antibakteriální), odolnost v otěru min. 100 000 otáček Martindalle, stálobarevnost na světle st. min. 7, výběr min. z 10 odstínů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  <w:u w:val="single"/>
        </w:rPr>
        <w:t>Čalounění ekokůží</w:t>
      </w:r>
      <w:r>
        <w:rPr>
          <w:color w:val="auto"/>
          <w:sz w:val="24"/>
        </w:rPr>
        <w:t xml:space="preserve"> – materiál tvořený spodní vrstvou z bavlněného úpletu a vrchní vrstvou z polyuretanu imitující přírodní kůž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auto"/>
          <w:sz w:val="24"/>
          <w:u w:val="single"/>
        </w:rPr>
        <w:t>Židle pracovní (ekokůže)</w:t>
      </w:r>
      <w:r>
        <w:rPr>
          <w:b/>
          <w:color w:val="auto"/>
          <w:sz w:val="24"/>
          <w:u w:val="none"/>
        </w:rPr>
        <w:t xml:space="preserve">    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00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Židle s čalouněním prošívanou ekokůží v barvě černé, vysoký opěrák, otočná, výškově stavitelná plynovým pístem, synchronní s houpáním, s nastavením tuhosti sedu, pevné chromované  područky s částečným čalouněním, chromovaný kříž, kolečka pro PVC podlahu, nosnost min. 120 kg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2385</wp:posOffset>
            </wp:positionH>
            <wp:positionV relativeFrom="paragraph">
              <wp:posOffset>80010</wp:posOffset>
            </wp:positionV>
            <wp:extent cx="3049905" cy="2771775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  <w:r>
        <w:rPr>
          <w:b w:val="false"/>
          <w:bCs w:val="false"/>
          <w:color w:val="auto"/>
          <w:sz w:val="24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Židle jednací (plast)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00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Židle s plastovým sedákem a opěrákem v barvě černé, s plastovými černými kryty sedáku a opěráku, bez područek, čtyřnohá ocelová podnož v úpravě chrom, stohovatelná, plastové kluzáky na PVC podlahu, nosnost min. 120 kg, záruka min. 3 rok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26565" cy="25793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dravotnická stolička pevná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  <w:t>Pol. 003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Zdravotnická stolička pevná, čalouněná koženkou, kostra kovová v provedení chrom, nosnost min. 120 kg, výška cca 45 cm, průměr sedáku cca 35-40 cm.</w:t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165" w:leader="none"/>
        </w:tabs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0325</wp:posOffset>
            </wp:positionH>
            <wp:positionV relativeFrom="paragraph">
              <wp:posOffset>47625</wp:posOffset>
            </wp:positionV>
            <wp:extent cx="1841500" cy="2368550"/>
            <wp:effectExtent l="0" t="0" r="0" b="0"/>
            <wp:wrapSquare wrapText="largest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Times New Roman" w:cs="Times New Roman"/>
          <w:i/>
          <w:i/>
          <w:iCs/>
          <w:color w:val="auto"/>
          <w:sz w:val="22"/>
          <w:szCs w:val="22"/>
          <w:lang w:val="cs-CZ" w:eastAsia="zh-CN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cs-CZ" w:eastAsia="zh-CN" w:bidi="ar-SA"/>
        </w:rPr>
        <w:t xml:space="preserve">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2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2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2"/>
          <w:u w:val="single"/>
          <w:lang w:val="cs-CZ" w:eastAsia="zh-CN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2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auto"/>
          <w:sz w:val="24"/>
          <w:u w:val="none"/>
        </w:rPr>
        <w:t xml:space="preserve"> 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stoličky</w:t>
      </w:r>
      <w:r>
        <w:rPr>
          <w:b/>
          <w:bCs/>
          <w:color w:val="auto"/>
          <w:sz w:val="24"/>
          <w:u w:val="none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color w:val="auto"/>
          <w:sz w:val="24"/>
          <w:u w:val="none"/>
        </w:rPr>
      </w:pPr>
      <w:r>
        <w:rPr>
          <w:b/>
          <w:bCs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 w:val="false"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Židle čekárenská (plast)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004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Židle s plastovým sedákem a opěrákem, plastovými kryty sedáku a opěráku, bez područek, čtyřnohá ocelová podnož v úpravě chrom, stohovatelná, plastové kluzáky na PVC podlahu, nosnost min. 120 kg, výběr z min. 6 odstínů plastu, záruka min. 3 roky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</w:rPr>
        <w:t xml:space="preserve"> </w:t>
      </w:r>
      <w:r>
        <w:rPr>
          <w:color w:val="FF0000"/>
          <w:sz w:val="24"/>
        </w:rPr>
        <w:t xml:space="preserve">   </w:t>
      </w:r>
      <w:r>
        <w:rPr/>
        <w:drawing>
          <wp:inline distT="0" distB="0" distL="0" distR="0">
            <wp:extent cx="2125345" cy="3175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eastAsia="Times New Roman" w:cs="Times New Roman"/>
          <w:b w:val="false"/>
          <w:bCs w:val="false"/>
          <w:i/>
          <w:iCs w:val="false"/>
          <w:color w:val="auto"/>
          <w:sz w:val="20"/>
          <w:szCs w:val="20"/>
          <w:u w:val="none"/>
          <w:lang w:val="cs-CZ" w:eastAsia="zh-CN" w:bidi="ar-SA"/>
        </w:rPr>
        <w:t>Tvarový příklad žid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FF0000"/>
          <w:sz w:val="24"/>
          <w:szCs w:val="20"/>
          <w:u w:val="none"/>
          <w:lang w:val="cs-CZ" w:eastAsia="zh-CN" w:bidi="ar-SA"/>
        </w:rPr>
        <w:t xml:space="preserve">                                                                    </w:t>
      </w:r>
      <w:r>
        <w:rPr>
          <w:color w:val="C9211E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lang w:val="cs-CZ" w:eastAsia="zh-CN" w:bidi="ar-SA"/>
        </w:rPr>
        <w:t xml:space="preserve">                                                 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418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97" w:right="1418" w:gutter="0" w:header="708" w:top="1440" w:footer="708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797" w:right="1418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3843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0.9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1 - Stavební úpravy 1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</w:t>
    </w:r>
    <w:r>
      <w:rPr>
        <w:i/>
        <w:color w:val="auto"/>
      </w:rPr>
      <w:t xml:space="preserve">    </w:t>
    </w:r>
    <w:r>
      <w:rPr>
        <w:i/>
        <w:color w:val="auto"/>
      </w:rPr>
      <w:t>D.1.01.6</w:t>
    </w:r>
    <w:r>
      <w:rPr>
        <w:i/>
      </w:rPr>
      <w:t xml:space="preserve"> 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1 – Zpráva, standar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1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44:00Z</dcterms:created>
  <dc:creator>Ing. Luděk Tomek</dc:creator>
  <dc:description>Filtr T602 id: </dc:description>
  <dc:language>en-US</dc:language>
  <cp:lastModifiedBy/>
  <cp:lastPrinted>2023-02-20T13:58:00Z</cp:lastPrinted>
  <dcterms:modified xsi:type="dcterms:W3CDTF">2023-06-27T08:08:26Z</dcterms:modified>
  <cp:revision>91</cp:revision>
  <dc:subject/>
  <dc:title>     BAREVNÉ  ŘEŠENÍ  - TECHNICKÁ  ZPRÁVA</dc:title>
</cp:coreProperties>
</file>